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1</w:t>
        <w:tab/>
        <w:t>(e)</w:t>
        <w:tab/>
        <w:t>Form: Sample Definition of “Other Intellectual Property”</w:t>
      </w:r>
    </w:p>
    <w:p>
      <w:pPr>
        <w:pStyle w:val="ZzSansSerif"/>
        <w:rPr>
          <w:vanish/>
        </w:rPr>
      </w:pPr>
      <w:r>
        <w:rPr>
          <w:vanish/>
        </w:rPr>
      </w:r>
    </w:p>
    <w:p>
      <w:pPr>
        <w:pStyle w:val="Clausehead"/>
        <w:rPr>
          <w:vanish/>
        </w:rPr>
      </w:pPr>
      <w:r>
        <w:rPr>
          <w:vanish/>
        </w:rPr>
        <w:t>9.31-1</w:t>
        <w:tab/>
        <w:t>Sample definition of “other intellectual property”</w:t>
      </w:r>
    </w:p>
    <w:p>
      <w:pPr>
        <w:pStyle w:val="ZzSansSerif"/>
        <w:rPr>
          <w:vanish/>
        </w:rPr>
      </w:pPr>
      <w:r>
        <w:rPr>
          <w:vanish/>
        </w:rPr>
      </w:r>
    </w:p>
    <w:p>
      <w:pPr>
        <w:pStyle w:val="Form"/>
        <w:rPr/>
      </w:pPr>
      <w:r>
        <w:rPr/>
        <w:t>“</w:t>
      </w:r>
      <w:r>
        <w:rPr/>
        <w:t>Other Intellectual Property” shall mean all (i) inventions, whether or not patentable, whether or not reduced to practice, and whether or not yet made the subject of a pending patent application or applications, (ii) ideas and conceptions of potentially patentable subject matter, including, without limitation, any patent disclosures, whether or not reduced to practice and whether or not yet made the subject of a pending patent application or applications, (iii) databases, (iv) domain names, (v) rights to use the names, likenesses, voices, and biographical data of natural persons and publicity rights, and (vi) all corresponding rights thereto throughout the worl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9</dc:title>
</cp:coreProperties>
</file>